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In the spirit of "I Have a Dream," you will compose and deliver a speech that addresses a wrong or injustice you see in society (ours or in another nation)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3-6 minutes in lengt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opening, body and conclus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thesis (main point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supporting examples to support thesi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figurative languag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oratorical devices such as refrain and hyperbo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expressed goals (legal reform; public awareness; etc.) </w:t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60" cy="2330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color w:val="C00000"/>
          <w:sz w:val="32"/>
          <w:szCs w:val="32"/>
        </w:rPr>
      </w:pPr>
      <w:r>
        <w:rPr>
          <w:rFonts w:cs="Comic Sans MS" w:ascii="Comic Sans MS" w:hAnsi="Comic Sans MS"/>
          <w:color w:val="C00000"/>
          <w:sz w:val="32"/>
          <w:szCs w:val="32"/>
        </w:rPr>
        <w:t>Jot down two ideas of whatever “change” you want to make in the world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846"/>
        <w:gridCol w:w="380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on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tw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 issu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on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tw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onnecting song, poem, quote, or book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40:00Z</dcterms:created>
  <dc:creator>Windows User</dc:creator>
  <dc:description/>
  <cp:keywords/>
  <dc:language>en-US</dc:language>
  <cp:lastModifiedBy>Windows User</cp:lastModifiedBy>
  <dcterms:modified xsi:type="dcterms:W3CDTF">2014-06-12T23:04:00Z</dcterms:modified>
  <cp:revision>3</cp:revision>
  <dc:subject/>
  <dc:title/>
</cp:coreProperties>
</file>